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ab/>
        <w:tab/>
        <w:tab/>
      </w:r>
      <w:r>
        <w:rPr>
          <w:b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тся главой города Нижневартовска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_____» __________ 2024 года             </w:t>
        <w:tab/>
        <w:tab/>
        <w:tab/>
        <w:t xml:space="preserve"> </w:t>
        <w:tab/>
        <w:tab/>
        <w:t xml:space="preserve">      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0"/>
      </w:tblGrid>
      <w:tr>
        <w:trPr>
          <w:trHeight w:val="1788" w:hRule="atLeast"/>
        </w:trPr>
        <w:tc>
          <w:tcPr>
            <w:tcW w:w="5070" w:type="dxa"/>
            <w:tcBorders/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города Нижневартовска от 24.12.2019 №563 «О генеральном плане города Нижневартовска» (с изменением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Градостроительным кодексом Российской Федерации, руководствуясь статьей 19 Устава города Нижневартовска, учитывая протокол проведения публичных слушаний от 22.02.2024, заключение                      о результатах проведения публичных слушаний от 26.02.2024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ума города РЕШИЛ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/>
        <w:t>Внести изменения в решение Думы города Нижневартовска                      от 24.12.2019 №563 «О генеральном плане города Нижневартовска»                 (с изменением от 29.04.2022 №139), изложив приложения 1, 2 согласно приложениям 1, 2 к настоящему решению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9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/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ind w:right="13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«____» ___________ </w:t>
            </w: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а Нижневартовс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«____» ___________ </w:t>
            </w:r>
            <w:r>
              <w:rPr>
                <w:sz w:val="28"/>
                <w:szCs w:val="28"/>
              </w:rPr>
              <w:t>2024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59:00Z</dcterms:created>
  <dc:creator>User</dc:creator>
  <dc:description/>
  <cp:keywords/>
  <dc:language>en-US</dc:language>
  <cp:lastModifiedBy>Жирова Наталья Владимировна</cp:lastModifiedBy>
  <cp:lastPrinted>2023-03-16T11:03:00Z</cp:lastPrinted>
  <dcterms:modified xsi:type="dcterms:W3CDTF">2024-06-19T11:39:00Z</dcterms:modified>
  <cp:revision>16</cp:revision>
  <dc:subject/>
  <dc:title> </dc:title>
</cp:coreProperties>
</file>